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I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 Benchmark Softwar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hips and Technologies, Inc.  at Fall COMDEX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nchmark software will compare several parama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everal types processors running at various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MIPS at the prompt and view help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